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00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203/17-V од 04. септембра 2017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203/17-V од 04.септембра 2017.године, мења се тако да сада гласи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lang w:val="sr-RS"/>
        </w:rPr>
        <w:t xml:space="preserve"> Обавезује се Градска управа за имовину да укњижи у своју књиговодствену евиденцију са стањем на дан 28.08.2017.године , на одговарајући субаналитички конто 011152-канализација, књиговодствену вредност радова на  изградњи канализационе линије у улици Милутина Марковића на кп.бр. 4040/1 и 4047/5 КО КГ 3  у износу од 624.945,78 динара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ab/>
        <w:t xml:space="preserve">Поглавље III предметног Решења мења се тако да сада гласи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.''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радова на изградњи канализационе линије у улици Милутина Марковића на кп.бр. 4040/1 и 4047/5 КО КГ 3 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 xml:space="preserve">. </w:t>
      </w:r>
      <w:r>
        <w:rPr>
          <w:rFonts w:cs="Arial" w:ascii="Arial" w:hAnsi="Arial"/>
          <w:color w:val="000000"/>
          <w:lang w:val="sr-CS"/>
        </w:rPr>
        <w:t>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 xml:space="preserve">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203/17-V од 04. септембра 2017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 јуна 2019. године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GradskoVece03</cp:lastModifiedBy>
  <cp:lastPrinted>2019-09-09T19:17:00Z</cp:lastPrinted>
  <dcterms:modified xsi:type="dcterms:W3CDTF">2019-10-11T11:43:00Z</dcterms:modified>
  <cp:revision>74</cp:revision>
  <dc:subject/>
  <dc:title>ГРАД КРАГУЈЕВАЦ</dc:title>
</cp:coreProperties>
</file>